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8"/>
        <w:gridCol w:w="5160"/>
        <w:gridCol w:w="2062"/>
        <w:gridCol w:w="2693"/>
        <w:gridCol w:w="2693"/>
      </w:tblGrid>
      <w:tr>
        <w:trPr/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Название курса</w:t>
            </w:r>
          </w:p>
        </w:tc>
        <w:tc>
          <w:tcPr>
            <w:tcW w:w="7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Класс</w:t>
            </w:r>
          </w:p>
        </w:tc>
        <w:tc>
          <w:tcPr>
            <w:tcW w:w="72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 xml:space="preserve">11 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Количество часов</w:t>
            </w:r>
          </w:p>
        </w:tc>
        <w:tc>
          <w:tcPr>
            <w:tcW w:w="72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99 ч (3 часа в неделю)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рок, на который разработана РП</w:t>
            </w:r>
          </w:p>
        </w:tc>
        <w:tc>
          <w:tcPr>
            <w:tcW w:w="72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2023-2024 учебный год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предмета «Литература»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ведение</w:t>
            </w:r>
          </w:p>
          <w:p>
            <w:pPr>
              <w:pStyle w:val="Normal"/>
              <w:spacing w:before="0" w:after="20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ведение. Русская литература в контексте мировой художественной культуры XX столетия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учение языка художественной литературы.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 мировой литературы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за XX века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ван Алексеевич Бунин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56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ександр Иванович Куприн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405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. Н. Андрее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. С. Шмеле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.К. Зайце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. Т. Аверченк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эфф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. В. Набок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онтрольное тестирование по теме «Проза XX века».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поэзии начала XX век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  </w:t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мволиз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меиз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туриз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Горьк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.Бл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вокрестьянская поэз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. А. Клюе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.Есенин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ладимир Владимирович Маяковск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тература 20-х годов XX ве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тература 30-х годов XX ве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.П. Платон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А.Булгак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.И.Цвета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.Э.Мандельшта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Н.Толсто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. М. Пришвин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.Л.Пастерна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. А. Ахмат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.А.Заболоцк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.А. Шолох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 мировой литературы 30-х го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Т.Твардовск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тература периода Великой Отечественной войн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И.Солженицын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 мировой литератур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века русской поэз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временность и «постсовременность» в мировой литератур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сская проза в 1950-2000-е год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тиро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5:02:00Z</dcterms:created>
  <dc:creator>Windows User</dc:creator>
  <dc:description/>
  <dc:language>en-US</dc:language>
  <cp:lastModifiedBy>User</cp:lastModifiedBy>
  <dcterms:modified xsi:type="dcterms:W3CDTF">2024-02-13T15:02:00Z</dcterms:modified>
  <cp:revision>2</cp:revision>
  <dc:subject/>
  <dc:title/>
</cp:coreProperties>
</file>