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Andale Sans UI;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приложений    </w:t>
      </w:r>
      <w:r>
        <mc:AlternateContent>
          <mc:Choice Requires="wps">
            <w:drawing>
              <wp:anchor behindDoc="0" distT="0" distB="127000" distL="0" distR="114300" simplePos="0" locked="0" layoutInCell="0" allowOverlap="1" relativeHeight="2">
                <wp:simplePos x="0" y="0"/>
                <wp:positionH relativeFrom="margin">
                  <wp:posOffset>-34925</wp:posOffset>
                </wp:positionH>
                <wp:positionV relativeFrom="page">
                  <wp:posOffset>552450</wp:posOffset>
                </wp:positionV>
                <wp:extent cx="6051550" cy="7067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0" cy="7067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30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1803"/>
                              <w:gridCol w:w="4072"/>
                              <w:gridCol w:w="2827"/>
                              <w:gridCol w:w="828"/>
                            </w:tblGrid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80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276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звание курса</w:t>
                                  </w:r>
                                </w:p>
                              </w:tc>
                              <w:tc>
                                <w:tcPr>
                                  <w:tcW w:w="689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276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Физика 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80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276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6899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276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11 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80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276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личество часов</w:t>
                                  </w:r>
                                </w:p>
                              </w:tc>
                              <w:tc>
                                <w:tcPr>
                                  <w:tcW w:w="6899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5ч  (5 часв в неделю)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4" w:hRule="atLeast"/>
                              </w:trPr>
                              <w:tc>
                                <w:tcPr>
                                  <w:tcW w:w="180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276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>Срок, на который разработана РП</w:t>
                                  </w:r>
                                </w:p>
                              </w:tc>
                              <w:tc>
                                <w:tcPr>
                                  <w:tcW w:w="6899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276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23-2024 учебный год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8702" w:type="dxa"/>
                                  <w:gridSpan w:val="3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раткая характеристика предмета «Физика»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5875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</w:rPr>
                                    <w:t>Раздел 1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</w:rPr>
                                    <w:t>ЭЛЕКТРОДИНАМИКА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5875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</w:rPr>
                                    <w:t>Раздел 2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</w:rPr>
                                    <w:t>КОЛЕБАНИЯ И ВОЛНЫ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5875" w:type="dxa"/>
                                  <w:gridSpan w:val="2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</w:rPr>
                                    <w:t>Раздел 3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</w:rPr>
                                    <w:t>ОСНОВЫ СПЕЦИАЛЬНОЙ ТЕОРИИ ОТНОСИТЕЛЬНОСТИ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5875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5875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Раздел 4.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КВАНТОВАЯ ФИЗИКА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5875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</w:rPr>
                                    <w:t>Раздел 5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</w:rPr>
                                    <w:t>ЭЛЕМЕНТЫ АСТРОНОМИИ И АСТРОФИЗИКИ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0" w:hRule="atLeast"/>
                              </w:trPr>
                              <w:tc>
                                <w:tcPr>
                                  <w:tcW w:w="5875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</w:rPr>
                                    <w:t>Раздел 6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</w:rPr>
                                    <w:t>ФИЗИЧЕСКИЙ ПРАКТИКУМ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</w:rPr>
                                    <w:t>Раздел 7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</w:rPr>
                                    <w:t>ОБОБЩАЮЩЕЕ ПОВТОРЕНИ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</w:rPr>
                                    <w:t>РЕЗЕРВНОЕ ВРЕМЯ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5pt;height:556.5pt;mso-wrap-distance-left:0pt;mso-wrap-distance-right:9pt;mso-wrap-distance-top:0pt;mso-wrap-distance-bottom:10pt;margin-top:43.5pt;mso-position-vertical-relative:page;margin-left:-2.75pt;mso-position-horizontal-relative:margin">
                <v:fill opacity="0f"/>
                <v:textbox inset="0in,0in,0in,0in">
                  <w:txbxContent>
                    <w:tbl>
                      <w:tblPr>
                        <w:tblW w:w="9530" w:type="dxa"/>
                        <w:jc w:val="left"/>
                        <w:tblInd w:w="-2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1803"/>
                        <w:gridCol w:w="4072"/>
                        <w:gridCol w:w="2827"/>
                        <w:gridCol w:w="828"/>
                      </w:tblGrid>
                      <w:tr>
                        <w:trPr>
                          <w:trHeight w:val="372" w:hRule="atLeast"/>
                        </w:trPr>
                        <w:tc>
                          <w:tcPr>
                            <w:tcW w:w="180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lineRule="auto" w:line="276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звание курса</w:t>
                            </w:r>
                          </w:p>
                        </w:tc>
                        <w:tc>
                          <w:tcPr>
                            <w:tcW w:w="689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lineRule="auto" w:line="276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Физика 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180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lineRule="auto" w:line="276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6899" w:type="dxa"/>
                            <w:gridSpan w:val="2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lineRule="auto" w:line="276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11 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180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lineRule="auto" w:line="276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личество часов</w:t>
                            </w:r>
                          </w:p>
                        </w:tc>
                        <w:tc>
                          <w:tcPr>
                            <w:tcW w:w="6899" w:type="dxa"/>
                            <w:gridSpan w:val="2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lineRule="auto" w:line="276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5ч  (5 часв в неделю)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4" w:hRule="atLeast"/>
                        </w:trPr>
                        <w:tc>
                          <w:tcPr>
                            <w:tcW w:w="180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lineRule="auto" w:line="276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Срок, на который разработана РП</w:t>
                            </w:r>
                          </w:p>
                        </w:tc>
                        <w:tc>
                          <w:tcPr>
                            <w:tcW w:w="6899" w:type="dxa"/>
                            <w:gridSpan w:val="2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lineRule="auto" w:line="276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23-2024 учебный год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8702" w:type="dxa"/>
                            <w:gridSpan w:val="3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lineRule="auto" w:line="276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раткая характеристика предмета «Физика»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5875" w:type="dxa"/>
                            <w:gridSpan w:val="2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</w:rPr>
                              <w:t>Раздел 1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</w:rPr>
                              <w:t>ЭЛЕКТРОДИНАМИКА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5875" w:type="dxa"/>
                            <w:gridSpan w:val="2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</w:rPr>
                              <w:t>Раздел 2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</w:rPr>
                              <w:t>КОЛЕБАНИЯ И ВОЛНЫ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5875" w:type="dxa"/>
                            <w:gridSpan w:val="2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</w:rPr>
                              <w:t>Раздел 3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</w:rPr>
                              <w:t>ОСНОВЫ СПЕЦИАЛЬНОЙ ТЕОРИИ ОТНОСИТЕЛЬНОСТИ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5875" w:type="dxa"/>
                            <w:gridSpan w:val="2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5875" w:type="dxa"/>
                            <w:gridSpan w:val="2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Раздел 4.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КВАНТОВАЯ ФИЗИКА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5875" w:type="dxa"/>
                            <w:gridSpan w:val="2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</w:rPr>
                              <w:t>Раздел 5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</w:rPr>
                              <w:t>ЭЛЕМЕНТЫ АСТРОНОМИИ И АСТРОФИЗИКИ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0" w:hRule="atLeast"/>
                        </w:trPr>
                        <w:tc>
                          <w:tcPr>
                            <w:tcW w:w="5875" w:type="dxa"/>
                            <w:gridSpan w:val="2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</w:rPr>
                              <w:t>Раздел 6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</w:rPr>
                              <w:t>ФИЗИЧЕСКИЙ ПРАКТИКУМ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</w:rPr>
                              <w:t>Раздел 7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</w:rPr>
                              <w:t>ОБОБЩАЮЩЕЕ ПОВТОР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</w:rPr>
                              <w:t>РЕЗЕРВНОЕ ВРЕМЯ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280" w:after="20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ИЛОЖЕНИЕ 1 </w:t>
      </w:r>
      <w:r>
        <w:rPr>
          <w:rFonts w:cs="Times New Roman" w:ascii="Times New Roman" w:hAnsi="Times New Roman"/>
          <w:sz w:val="28"/>
          <w:szCs w:val="28"/>
        </w:rPr>
        <w:t xml:space="preserve"> Лист корректировк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ge">
                  <wp:posOffset>552450</wp:posOffset>
                </wp:positionV>
                <wp:extent cx="14605" cy="3822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88" w:before="28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0.1pt;mso-wrap-distance-left:0pt;mso-wrap-distance-right:9pt;mso-wrap-distance-top:0pt;mso-wrap-distance-bottom:0pt;margin-top:43.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88" w:before="28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zh-CN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zh-CN"/>
        </w:rPr>
        <w:br/>
      </w:r>
    </w:p>
    <w:p>
      <w:pPr>
        <w:pStyle w:val="Normal"/>
        <w:spacing w:before="0" w:after="200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zh-CN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zh-CN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40">
    <w:name w:val="c40"/>
    <w:basedOn w:val="Style14"/>
    <w:qFormat/>
    <w:rPr/>
  </w:style>
  <w:style w:type="character" w:styleId="C26">
    <w:name w:val="c26"/>
    <w:basedOn w:val="Style14"/>
    <w:qFormat/>
    <w:rPr/>
  </w:style>
  <w:style w:type="character" w:styleId="C12">
    <w:name w:val="c12"/>
    <w:basedOn w:val="Style14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cs="Times New Roman"/>
      <w:sz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0">
    <w:name w:val="c3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240" w:before="0" w:after="0"/>
      <w:ind w:firstLine="397"/>
      <w:jc w:val="both"/>
    </w:pPr>
    <w:rPr>
      <w:rFonts w:ascii="Times New Roman" w:hAnsi="Times New Roman" w:cs="Times New Roman"/>
      <w:sz w:val="25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4:53:00Z</dcterms:created>
  <dc:creator>teacher</dc:creator>
  <dc:description/>
  <dc:language>en-US</dc:language>
  <cp:lastModifiedBy>User</cp:lastModifiedBy>
  <dcterms:modified xsi:type="dcterms:W3CDTF">2024-02-13T14:53:00Z</dcterms:modified>
  <cp:revision>2</cp:revision>
  <dc:subject/>
  <dc:title/>
</cp:coreProperties>
</file>