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6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  <w:r>
              <w:rPr/>
              <w:t xml:space="preserve"> (Босова Л.Л.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33ч  (1 час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Информатика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 в электронных таблицах -6 часов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 элементы программирования-11 часов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-6 часов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информационные технологии-5 часов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информатики -5 часов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-33 часа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</w:t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14:00Z</dcterms:created>
  <dc:creator>teacher</dc:creator>
  <dc:description/>
  <cp:keywords/>
  <dc:language>en-US</dc:language>
  <cp:lastModifiedBy>User</cp:lastModifiedBy>
  <dcterms:modified xsi:type="dcterms:W3CDTF">2024-01-04T09:42:00Z</dcterms:modified>
  <cp:revision>4</cp:revision>
  <dc:subject/>
  <dc:title/>
</cp:coreProperties>
</file>