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5"/>
        <w:gridCol w:w="717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  <w:r>
              <w:rPr/>
              <w:t xml:space="preserve"> (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</w:rPr>
              <w:t xml:space="preserve">Боголюбов Л.Н., Городецкая Н.И.,  Лазебниковой А.Ю)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 ч  (2 часа в неделю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Обществознание»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циальная сфера  - 14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итическая жизнь общества  - 20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авовое регулирование общественных отношений в Российской Федерации – 28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вое повторение  - 4 часа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- 66  часов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eastAsia="Andale Sans UI;Times New Roman" w:cs="Times New Roman" w:ascii="Times New Roman" w:hAnsi="Times New Roman"/>
          <w:kern w:val="2"/>
        </w:rPr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4:00Z</dcterms:created>
  <dc:creator>teacher</dc:creator>
  <dc:description/>
  <dc:language>en-US</dc:language>
  <cp:lastModifiedBy>User</cp:lastModifiedBy>
  <dcterms:modified xsi:type="dcterms:W3CDTF">2024-02-13T14:14:00Z</dcterms:modified>
  <cp:revision>2</cp:revision>
  <dc:subject/>
  <dc:title/>
</cp:coreProperties>
</file>